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1» ноября 2013 года                    с. Боготол                                       № 6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территории Боготольского сельсовета</w:t>
      </w:r>
      <w:r>
        <w:rPr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2.2021 № 53, от 27.07.2022 № 49, от 30.12.2022 № 94, от  06.07.2023 №32, от 29.12.2023 № 85, от 29.12.2023 № 87, от 29.03.2024 № 19-п, от 79-п 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муниципальную программу «Обеспечение жизнедеятельности территории Боготольского сельсовета» (прилагается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Настоящее постановление опубликовать 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С.А. 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.2021 № 53, от 27.07.2022 № 49, 30.12.2022 № 94, от 06.07.2023 №32, от 29.12.№ 85, от 29.12.2023 № 87, от 29.03.2024 №19-п, 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6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10653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5824,6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5424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23,6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4950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3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9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8080,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57622,5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5113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4644,21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07,98 тыс. ру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Характеристика текущего состоян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асноярском кра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–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изованы проекты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своевременностью объемов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Приоритеты и цели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1. Обслуживание уличного освещения, осуществление мероприятий по благоустройству территории Боготольского сельсовета - </w:t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 Передача полномочий - 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Механизм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ониторинг эффективности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осуществляется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ым результатом реализации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Информация о распределении планируемых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оприятия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– 210653,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34534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5824,6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5424,9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14223,6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с. рублей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5 – 2027 годы определ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е параметров местного бюджета на 2025 год и плановый период 2026 – 2027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>Глава Боготольского сельсовета                                  Е.В. Крикливых</w:t>
      </w:r>
    </w:p>
    <w:tbl>
      <w:tblPr>
        <w:tblW w:w="14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271"/>
        <w:gridCol w:w="2000"/>
        <w:gridCol w:w="835"/>
        <w:gridCol w:w="710"/>
        <w:gridCol w:w="1418"/>
        <w:gridCol w:w="932"/>
        <w:gridCol w:w="29"/>
        <w:gridCol w:w="31"/>
        <w:gridCol w:w="1276"/>
        <w:gridCol w:w="1134"/>
        <w:gridCol w:w="1136"/>
        <w:gridCol w:w="1135"/>
      </w:tblGrid>
      <w:tr>
        <w:trPr>
          <w:trHeight w:val="312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 1</w:t>
            </w:r>
          </w:p>
        </w:tc>
      </w:tr>
      <w:tr>
        <w:trPr>
          <w:trHeight w:val="28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8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2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24" w:hRule="atLeas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4,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4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73,28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4,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4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73,28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,4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7,8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,4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7,80</w:t>
            </w:r>
          </w:p>
        </w:tc>
      </w:tr>
      <w:tr>
        <w:trPr>
          <w:trHeight w:val="1215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5,6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8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4,4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5,6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8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4,4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3,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6,27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3,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6,27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1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1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71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71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0</w:t>
            </w:r>
          </w:p>
        </w:tc>
      </w:tr>
      <w:tr>
        <w:trPr>
          <w:trHeight w:val="114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0,90</w:t>
            </w:r>
          </w:p>
        </w:tc>
      </w:tr>
      <w:tr>
        <w:trPr>
          <w:trHeight w:val="1515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0,90</w:t>
            </w:r>
          </w:p>
        </w:tc>
      </w:tr>
      <w:tr>
        <w:trPr>
          <w:trHeight w:val="312" w:hRule="atLeast"/>
        </w:trPr>
        <w:tc>
          <w:tcPr>
            <w:tcW w:w="143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7"/>
        <w:gridCol w:w="2835"/>
        <w:gridCol w:w="1176"/>
        <w:gridCol w:w="1141"/>
        <w:gridCol w:w="1176"/>
        <w:gridCol w:w="1170"/>
        <w:gridCol w:w="7"/>
        <w:gridCol w:w="7"/>
      </w:tblGrid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 2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6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804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 на период    2025--20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824,6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424,9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23,6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473,28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13,8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44,2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7,9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966,08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1.1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1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4,2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3,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0,2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37,8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4,2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3,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0,2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37,8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1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5,6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,8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54,4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5,6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,8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54,4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1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ководство и управление программо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3,8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59,3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23,1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16,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3,8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59,3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23,1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16,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3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,71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,71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4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5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30,90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30,90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45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3"/>
        <w:gridCol w:w="2270"/>
        <w:gridCol w:w="876"/>
        <w:gridCol w:w="1134"/>
        <w:gridCol w:w="682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60"/>
        <w:gridCol w:w="64"/>
      </w:tblGrid>
      <w:tr>
        <w:trPr>
          <w:tblHeader w:val="true"/>
          <w:trHeight w:val="35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7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7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91"/>
        <w:gridCol w:w="850"/>
        <w:gridCol w:w="851"/>
        <w:gridCol w:w="992"/>
        <w:gridCol w:w="851"/>
        <w:gridCol w:w="566"/>
        <w:gridCol w:w="851"/>
        <w:gridCol w:w="850"/>
        <w:gridCol w:w="709"/>
        <w:gridCol w:w="850"/>
        <w:gridCol w:w="851"/>
        <w:gridCol w:w="850"/>
        <w:gridCol w:w="851"/>
        <w:gridCol w:w="408"/>
        <w:gridCol w:w="442"/>
        <w:gridCol w:w="19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Е.В. Крикливых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19-10-21T11:38:00Z</cp:lastPrinted>
  <dcterms:modified xsi:type="dcterms:W3CDTF">2024-11-15T06:28:00Z</dcterms:modified>
  <cp:revision>60</cp:revision>
  <dc:subject/>
  <dc:title>проект</dc:title>
</cp:coreProperties>
</file>