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а                 с. Боготол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готольского района Красноярского кра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Боготоль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ти в Постановление администрации Боготольского сельсовета Боготольского района Красноярского края от 01.11.2013 № 67 «Об утверждении муниципальной программы «Обеспечение жизнедеятельности территории Боготольского сельсовета» следующие изменения:</w:t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Боготольского сельсовета Боготольского района Красноярского края «Обеспечение жизнедеятельности территории Боготольского сельсовета» изложить в новой редакции согласно приложению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постановл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ogotol-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транице Боготольского сельсовета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Исполняющий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олномочия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Глав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готольского сельсовета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 Н.В. Филиппов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_____</w:t>
      </w:r>
      <w:r>
        <w:rPr>
          <w:rFonts w:cs="Times New Roman" w:ascii="Times New Roman" w:hAnsi="Times New Roman"/>
          <w:sz w:val="24"/>
          <w:szCs w:val="24"/>
          <w:lang w:eastAsia="ru-RU"/>
        </w:rPr>
        <w:t>.20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 проек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933"/>
      </w:tblGrid>
      <w:tr>
        <w:trPr>
          <w:trHeight w:val="109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86,1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 -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6357,77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 - 15424,9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23,68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4950,2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53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69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7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 –48080,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8155,5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1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47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9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1419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646,97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4644,21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4207,98 тыс. ру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  <w:tab/>
        <w:t>Характеристика текущего состоян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ысокий уровень изношенности имущества, находящего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расноярском кра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–2023 годах были реализова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-2024 гг - в рамках краевой программы Поддержка местных инициатив (ППМИ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еализованы проекты: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елый дворик» (1243,3 тыс. руб.) - установлена спортивная игровая площадка, которая  расположена рядом с многоквартирными домами и детским садом «Теремок»), обустроено футбольное поле  в с. Боготоле (проект «Футбольный остров» -1218,1 тыс. руб),  создана зона отдыха по ул. Советской, на земельном участке 103В (проект «Солнечная полянка» -2124,822 тыс. руб.) 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дут работы по устройству плоскостного сооружения на школьном стадионе и ремонт фасада школы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23 введен в эксплуатацию досуговый центр, в 2025 году запланирован ввод в эксплуатацию Молодежного центра «Факел».</w:t>
      </w:r>
    </w:p>
    <w:p>
      <w:pPr>
        <w:pStyle w:val="ConsPlusNonforma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раевой программы «Безопасные и качественные автомобильные дороги» произведен ремонт 320 м. автомобильной дороги общего пользования местного значения по ул. Кирова в с. Боготоле.  Сметная стоимость работ 1125,5 тыс. руб.</w:t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раевой программы «Безопасные и качественные автомобильные дороги» произведен ремонт 2 км. автомобильной дороги общего пользования местного значения по ул. Советско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за счет средств краевой субсидии из средств дорожного фонда  впроведены работы по ремонту гравийных дорог ул. ул. Фрунзе, Комсомольская, Кирова, части улиц Набережная, Советская, Гагарина и в асфальтонном исполнении - ул. Целинная и часть ул. Советская (34000,0 тыс.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есвоевременностью объемов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  <w:tab/>
        <w:t>Приоритеты и цели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1. Обслуживание уличного освещения, осуществление мероприятий по благоустройству территории Боготольского сельсовета - </w:t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 Передача полномочий - 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  <w:tab/>
        <w:t>Механизм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мониторинг эффективности реализации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осуществляется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  <w:tab/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ечным результатом реализации программ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 Боготоль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  <w:tab/>
        <w:t>Информация о распределении планируемых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мероприятиям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</w:t>
        <w:tab/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</w:t>
        <w:tab/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– 2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1186,1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34534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 -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637,7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 - 15424,9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7 год – 14223,68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ыс. рублей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объем финансовых ресурсов на 2025 – 2027 годы определе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е параметров местного бюджета на 2025 год и плановый период 2026 – 2027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яющ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полномо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ы Боготольского сельсовета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                     Н.В. Филип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ru-RU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dc:language>en-US</dc:language>
  <cp:lastModifiedBy>User</cp:lastModifiedBy>
  <cp:lastPrinted>2023-11-03T12:56:00Z</cp:lastPrinted>
  <dcterms:modified xsi:type="dcterms:W3CDTF">2025-04-23T06:47:51Z</dcterms:modified>
  <cp:revision>5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2B71A950E42629CED26621A7B19BF_12</vt:lpwstr>
  </property>
  <property fmtid="{D5CDD505-2E9C-101B-9397-08002B2CF9AE}" pid="3" name="KSOProductBuildVer">
    <vt:lpwstr>1049-12.2.0.20795</vt:lpwstr>
  </property>
</Properties>
</file>