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 ФЕДЕРАЦИЯ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АЛЕКСАНДРОВСКИЙ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ИЙ  СОВЕТ ДЕПУТАТОВ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 РАЙОНА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 КРАЯ</w:t>
      </w:r>
    </w:p>
    <w:p>
      <w:pPr>
        <w:pStyle w:val="Normal"/>
        <w:ind w:left="7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   № 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седания Александров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Боготоль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.09.2024</w:t>
        <w:tab/>
        <w:tab/>
        <w:tab/>
        <w:tab/>
        <w:tab/>
        <w:tab/>
        <w:tab/>
        <w:tab/>
        <w:tab/>
        <w:t xml:space="preserve">   13 часов 00 мину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брано депутатов – 6, присутствовало депутатов - 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овал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ствующий на заседании Совета депутатов – заместитель председателя Александровского сельского Совета депутатов</w:t>
      </w:r>
      <w:r>
        <w:rPr>
          <w:rFonts w:cs="Arial" w:ascii="Arial" w:hAnsi="Arial"/>
        </w:rPr>
        <w:t xml:space="preserve"> - Кочергин Н.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путаты Александровского сельского Совета депутатов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ишин А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ртынов В.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ухтаев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голев Р.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ириллов В.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глашенны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мощник Боготольского межрайонного прокурора – О.А. Иванов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лександровского сельсовета -  Н.И. Никишина</w:t>
      </w:r>
    </w:p>
    <w:p>
      <w:pPr>
        <w:pStyle w:val="Normal"/>
        <w:ind w:left="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ступительное слово Председательствующего на заседании Совета депутатов Кочергина Н.А.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Уважаемые депутаты! Из 6 депутатов избранных в Александровский сельский Совет депутатов в работе сессии принимают участие 6. Кворум для принятия решений имеется. Можем начинать работу. Ведет протокол заседания постоянно избранный секретарь. Предлагаю проголосовать: кто за то, чтобы заседание 42-й внеочередной сессии Александровского сельского Совета депутатов состоялось?</w:t>
      </w:r>
    </w:p>
    <w:p>
      <w:pPr>
        <w:pStyle w:val="Normal"/>
        <w:ind w:left="765" w:hanging="0"/>
        <w:jc w:val="both"/>
        <w:rPr/>
      </w:pPr>
      <w:r>
        <w:rPr>
          <w:rFonts w:cs="Arial" w:ascii="Arial" w:hAnsi="Arial"/>
        </w:rPr>
        <w:t xml:space="preserve">Голосование:                      «ЗА – 6», </w:t>
      </w:r>
    </w:p>
    <w:p>
      <w:pPr>
        <w:pStyle w:val="Normal"/>
        <w:ind w:left="7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«ПРОТИВ- 0»,</w:t>
      </w:r>
    </w:p>
    <w:p>
      <w:pPr>
        <w:pStyle w:val="Normal"/>
        <w:ind w:left="7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«ВОЗДЕРЖАЛОСЬ – 0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инято единогласно. В соответствии с Уставом Александровского сельсовета заседание сорок второй внеочередной сессии Александровского сельского Совета депутатов объявляю открытым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седание сессии открыт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чергин Н.А.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Уважаемые депутаты, у Вас имеется повестка дня внеочередной сорок второй сессии Александровского сельского Совета депутатов, включающая в себя три вопроса: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 участии Александровского сельсовета Боготольского района в подпрограмме «Поддержка местных инициатив» государственной программы Красноярского края «Содействие развитию местного самоуправления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 проведении опроса населения муниципального образования Александровский сельсове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 проведении собрания жителей муниципального образования Александровский сельсове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едлагаю принять предполагаемую повестку дня за основу.</w:t>
      </w:r>
    </w:p>
    <w:p>
      <w:pPr>
        <w:pStyle w:val="Normal"/>
        <w:ind w:left="765" w:hanging="0"/>
        <w:jc w:val="both"/>
        <w:rPr/>
      </w:pPr>
      <w:r>
        <w:rPr>
          <w:rFonts w:cs="Arial" w:ascii="Arial" w:hAnsi="Arial"/>
        </w:rPr>
        <w:t xml:space="preserve">Голосование:                               «ЗА – 6», </w:t>
      </w:r>
    </w:p>
    <w:p>
      <w:pPr>
        <w:pStyle w:val="Normal"/>
        <w:ind w:left="7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«ПРОТИВ- 0»,</w:t>
      </w:r>
    </w:p>
    <w:p>
      <w:pPr>
        <w:pStyle w:val="Normal"/>
        <w:ind w:left="76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«ВОЗДЕРЖАЛОСЬ – 0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вестка дня сорок второй внеочередной сессии Александровского сельского Совета депутатов принята за основу. Какие будут предложения, дополнения, изменения, поправки по повестке дня? Предложений не поступило. Таким образом, повестка дня принимается в целом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чергин Н.А. предложил приступить к рассмотрению повестки дня. Предложение принят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По первому вопросу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оект решения Александровского сельского Совета депутатов «Об участии Александровского сельсовета Боготольского района в подпрограмме «Поддержка местных инициатив» государственной программы Красноярского края «Содействие развитию местного самоуправления». Идет обсуждение проект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Кочергин Н.А. «На голосование ставится вопрос кто за то, чтобы принять решение Александровского сельского Совета депутатов «Об участии Александровского сельсовета Боготольского района в подпрограмме «Поддержка местных инициатив» государственной программы Красноярского края «Содействие развитию местного самоуправления»?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Голосование:          « ЗА – 6»,   </w:t>
      </w:r>
    </w:p>
    <w:p>
      <w:pPr>
        <w:pStyle w:val="Normal"/>
        <w:ind w:left="765" w:hanging="0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« ПРОТИВ – 0»,    </w:t>
      </w:r>
    </w:p>
    <w:p>
      <w:pPr>
        <w:pStyle w:val="Normal"/>
        <w:ind w:left="7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« ВОЗДЕРЖАЛОСЬ  - 0».</w:t>
      </w:r>
    </w:p>
    <w:p>
      <w:pPr>
        <w:pStyle w:val="Normal"/>
        <w:ind w:right="-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инято единогласно».</w:t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По второму вопросу «</w:t>
      </w:r>
      <w:r>
        <w:rPr>
          <w:rFonts w:cs="Arial" w:ascii="Arial" w:hAnsi="Arial"/>
        </w:rPr>
        <w:t>О проведении опроса населения муниципального образования Александровский сельсовет». Идет обсуждение проекта: определяется территория для участи в подпрограмме «Поддержка местных инициатив» государственной программы Красноярского края «Содействие развитию местного самоуправления», утвержденной постановлением Правительства Красноярского края от 30.09.2013 №517-п, оглашается дата и время проведения опроса, персональный состав комиссии по проведению опроса населения, предлагается на утверждение методика проведения опроса населения, форма опросного листа, форма списка участников опроса, определяется минимальная численность жителей, участвующих в опросе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Кочергин Н.А. «На голосование ставится вопрос, кто за то, чтобы принять решение Александровского сельского Совета депутатов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О проведении опроса населения муниципального образования Александровский сельсовет»?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Голосование:          « ЗА – 6»,   </w:t>
      </w:r>
    </w:p>
    <w:p>
      <w:pPr>
        <w:pStyle w:val="Normal"/>
        <w:ind w:left="7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« ПРОТИВ – 0»,    </w:t>
      </w:r>
    </w:p>
    <w:p>
      <w:pPr>
        <w:pStyle w:val="Normal"/>
        <w:ind w:left="7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« ВОЗДЕРЖАЛОСЬ  - 0».</w:t>
      </w:r>
    </w:p>
    <w:p>
      <w:pPr>
        <w:pStyle w:val="Normal"/>
        <w:ind w:right="-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инято единогласно».</w:t>
      </w:r>
    </w:p>
    <w:p>
      <w:pPr>
        <w:pStyle w:val="Normal"/>
        <w:ind w:right="-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" w:firstLine="709"/>
        <w:jc w:val="both"/>
        <w:rPr/>
      </w:pPr>
      <w:r>
        <w:rPr>
          <w:rFonts w:cs="Arial" w:ascii="Arial" w:hAnsi="Arial"/>
          <w:b/>
        </w:rPr>
        <w:t>3. По третьему вопросу</w:t>
      </w:r>
      <w:r>
        <w:rPr/>
        <w:t xml:space="preserve"> «</w:t>
      </w:r>
      <w:r>
        <w:rPr>
          <w:rFonts w:cs="Arial" w:ascii="Arial" w:hAnsi="Arial"/>
        </w:rPr>
        <w:t>О проведении собрания жителей муниципального образования Александровский сельсовет». Идет обсуждение проекта:</w:t>
      </w:r>
    </w:p>
    <w:p>
      <w:pPr>
        <w:pStyle w:val="Normal"/>
        <w:ind w:right="-48" w:firstLine="709"/>
        <w:jc w:val="both"/>
        <w:rPr/>
      </w:pPr>
      <w:r>
        <w:rPr>
          <w:rFonts w:cs="Arial" w:ascii="Arial" w:hAnsi="Arial"/>
        </w:rPr>
        <w:t>- предлагается время, дата и место для проведения итогового собрания жителей с. Александровка Александровского сельсовета по выбору проекта для участия в конкурсном отборе по подпрограмме «Поддержка местных инициатив» в Красноярском крае государственной программы Красноярского края «Содействие развития местного самоуправления», утвержденной постановлением Правительства  Красноярского края от 30.09.2013 № 517-п;</w:t>
      </w:r>
    </w:p>
    <w:p>
      <w:pPr>
        <w:pStyle w:val="Normal"/>
        <w:ind w:right="-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глашается состав комиссии по организации и проведению итогового собрания жителей по выбору проекта для участия в конкурсном отборе по подпрограмме «Поддержка местных инициатив»;</w:t>
      </w:r>
    </w:p>
    <w:p>
      <w:pPr>
        <w:pStyle w:val="Normal"/>
        <w:ind w:right="-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глашается текст извещения о проведении итогового собра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Кочергин Н.А. «</w:t>
      </w:r>
      <w:r>
        <w:rPr/>
        <w:t>«</w:t>
      </w:r>
      <w:r>
        <w:rPr>
          <w:rFonts w:cs="Arial" w:ascii="Arial" w:hAnsi="Arial"/>
        </w:rPr>
        <w:t>О проведении собрания жителей муниципального образования Александровский сельсовет»?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Голосование:          « ЗА – 6»,   </w:t>
      </w:r>
    </w:p>
    <w:p>
      <w:pPr>
        <w:pStyle w:val="Normal"/>
        <w:ind w:left="7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« ПРОТИВ – 0»,    </w:t>
      </w:r>
    </w:p>
    <w:p>
      <w:pPr>
        <w:pStyle w:val="Normal"/>
        <w:ind w:left="7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« ВОЗДЕРЖАЛОСЬ  - 0».</w:t>
      </w:r>
    </w:p>
    <w:p>
      <w:pPr>
        <w:pStyle w:val="Normal"/>
        <w:ind w:right="-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инято единогласно».</w:t>
      </w:r>
    </w:p>
    <w:p>
      <w:pPr>
        <w:pStyle w:val="Normal"/>
        <w:ind w:right="-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" w:firstLine="709"/>
        <w:jc w:val="both"/>
        <w:rPr/>
      </w:pPr>
      <w:r>
        <w:rPr>
          <w:rFonts w:cs="Arial" w:ascii="Arial" w:hAnsi="Arial"/>
        </w:rPr>
        <w:t>После рассмотрения вопросов повестки дня Председательствующий на заседании Совета депутатов Кочергин Н.А. спросил у присутствующих, имеются ли у кого вопросы, предложения, замечания. Вопросов, предложений, замечаний по заседанию сессии не поступило. Далее, Кочергин Н.А. поблагодарил за работу всех присутствующих и объявил заседание внеочередной сессии Александровского сельского Совета депутатов закрытым.</w:t>
      </w:r>
    </w:p>
    <w:p>
      <w:pPr>
        <w:pStyle w:val="Normal"/>
        <w:autoSpaceDE w:val="false"/>
        <w:ind w:right="-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</w:t>
      </w:r>
    </w:p>
    <w:p>
      <w:pPr>
        <w:pStyle w:val="Normal"/>
        <w:autoSpaceDE w:val="false"/>
        <w:ind w:right="-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ксандровского сельского Совета депутатов                                     Н.А. Кочергин</w:t>
      </w:r>
    </w:p>
    <w:p>
      <w:pPr>
        <w:pStyle w:val="Normal"/>
        <w:autoSpaceDE w:val="false"/>
        <w:ind w:right="-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ь:                                                                                                    Е.В. Тухтаев</w:t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концевой сноски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Без интервала Знак Знак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ConsNormal">
    <w:name w:val="ConsNormal Знак Знак"/>
    <w:qFormat/>
    <w:rPr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1">
    <w:name w:val="WW-Heading 1"/>
    <w:basedOn w:val="Standard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ConsNormal2">
    <w:name w:val="ConsNormal Знак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08:00Z</dcterms:created>
  <dc:creator>Любовь Ивановна</dc:creator>
  <dc:description/>
  <cp:keywords/>
  <dc:language>en-US</dc:language>
  <cp:lastModifiedBy>PRAVO</cp:lastModifiedBy>
  <cp:lastPrinted>2024-07-23T13:50:00Z</cp:lastPrinted>
  <dcterms:modified xsi:type="dcterms:W3CDTF">2024-09-11T08:43:00Z</dcterms:modified>
  <cp:revision>7</cp:revision>
  <dc:subject/>
  <dc:title>РОССИЙСКАЯ  ФЕДЕРАЦИЯ</dc:title>
</cp:coreProperties>
</file>