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230" w:right="0" w:hanging="0"/>
        <w:jc w:val="center"/>
        <w:rPr/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211"/>
        <w:ind w:left="7230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ешению территориальной избирательной комиссии</w:t>
      </w:r>
    </w:p>
    <w:p>
      <w:pPr>
        <w:pStyle w:val="211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Боготольского района Красноярского края</w:t>
      </w:r>
    </w:p>
    <w:p>
      <w:pPr>
        <w:pStyle w:val="211"/>
        <w:ind w:left="7230" w:right="0" w:hanging="0"/>
        <w:jc w:val="center"/>
        <w:rPr/>
      </w:pPr>
      <w:r>
        <w:rPr>
          <w:rFonts w:cs="Times New Roman" w:ascii="Times New Roman" w:hAnsi="Times New Roman"/>
          <w:sz w:val="20"/>
        </w:rPr>
        <w:t>от 07.08.2024 года № 46/327</w:t>
      </w:r>
    </w:p>
    <w:tbl>
      <w:tblPr>
        <w:tblW w:w="11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42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емпляр № ____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20"/>
          <w:sz w:val="20"/>
        </w:rPr>
        <w:t>Дополнительные выборы депутата Боготольского районного Совета депутатов Красноярского края шестого созыва по одномандатному избирательному округу № 10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«08» сентября  2024 года</w:t>
      </w:r>
    </w:p>
    <w:p>
      <w:pPr>
        <w:pStyle w:val="Heading2"/>
        <w:keepNext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ой избирательной комиссии об итогах голо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одномандатному (многомандатному) избирательному округу № 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ИЗБИРАТЕЛЬНЫЙ УЧАСТОК № 961</w:t>
      </w:r>
    </w:p>
    <w:p>
      <w:pPr>
        <w:pStyle w:val="Normal"/>
        <w:jc w:val="center"/>
        <w:rPr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Красноярский край, Боготольский район, с. Боготол, ул. Советская, 11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частковая избирательная комиссия установила:</w:t>
      </w:r>
    </w:p>
    <w:tbl>
      <w:tblPr>
        <w:tblW w:w="11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540"/>
        <w:gridCol w:w="160"/>
        <w:gridCol w:w="2817"/>
        <w:gridCol w:w="425"/>
        <w:gridCol w:w="709"/>
        <w:gridCol w:w="142"/>
        <w:gridCol w:w="2835"/>
        <w:gridCol w:w="15"/>
      </w:tblGrid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бюллетеней, полученных участковой комисси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бюллетеней, выданных избирателям, проголосовавшим досрочно, в том числ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а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помещении территориальной избирательной комиссии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погашен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недействи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йстви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трачен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бюллетеней, не учтенных при получен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Фамилии, имена, отчества зарегистрированных кандидатов в алфавитном порядке, а при их совпадении - иные данные о внесенных в избирательный бюллетень кандидатах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Число голосов избирателей, поданных за каждого зарегистрированного кандидата, 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>число голосов избирателей, поданных против всех кандидатов</w:t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 всех кандид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1057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количестве поступивших в участковую комиссию в день голосования и </w:t>
              <w:br/>
              <w:t>до окончания подсчета голосов избирателей жалоб (заявлений), прилагаемых к протокол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едседатель участковой избирательной комиссии</w:t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меститель председателя комиссии</w:t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фамилия, инициал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П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4"/>
                <w:sz w:val="10"/>
                <w:szCs w:val="10"/>
              </w:rPr>
              <w:t>(подпись либо причина отсутствия, отметка об особом мнении)</w:t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кретарь комиссии</w:t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Члены комиссии</w:t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05410</wp:posOffset>
                      </wp:positionV>
                      <wp:extent cx="2291080" cy="2279015"/>
                      <wp:effectExtent l="5080" t="5715" r="5080" b="444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040" cy="227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4.1pt;margin-top:8.3pt;width:180.35pt;height:17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8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42875</wp:posOffset>
                      </wp:positionV>
                      <wp:extent cx="1542415" cy="275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241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ашиночитаемый код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45pt;height:21.7pt;mso-wrap-distance-left:9.05pt;mso-wrap-distance-right:9.05pt;mso-wrap-distance-top:0pt;mso-wrap-distance-bottom:0pt;margin-top:11.25pt;mso-position-vertical-relative:text;margin-left:26.3pt;mso-position-horizontal-relative:text"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ашиночитаемый к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28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токол  подписан «___» ____________ 20__ года в ___ часов ____ мину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850" w:h="16783"/>
      <w:pgMar w:left="567" w:right="567" w:gutter="0" w:header="0" w:top="574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14">
    <w:name w:val="Цитата1"/>
    <w:basedOn w:val="Normal"/>
    <w:qFormat/>
    <w:pPr>
      <w:ind w:left="-851" w:right="-62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14151">
    <w:name w:val="14-15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Черотайкин Б.Е.</dc:creator>
  <dc:description/>
  <cp:keywords/>
  <dc:language>en-US</dc:language>
  <cp:lastModifiedBy>Марина Алексеевна</cp:lastModifiedBy>
  <cp:lastPrinted>2024-08-07T14:37:00Z</cp:lastPrinted>
  <dcterms:modified xsi:type="dcterms:W3CDTF">2024-08-07T07:37:00Z</dcterms:modified>
  <cp:revision>14</cp:revision>
  <dc:subject/>
  <dc:title>  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